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achel Gaynor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/19/08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eriod E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ab/>
        <w:t xml:space="preserve">Me </w:t>
      </w:r>
      <w:r>
        <w:rPr>
          <w:rFonts w:cs="Abadi MT Condensed Extra Bold" w:ascii="Abadi MT Condensed Extra Bold" w:hAnsi="Abadi MT Condensed Extra Bold"/>
          <w:sz w:val="24"/>
        </w:rPr>
        <w:t>ciudad se llama</w:t>
      </w:r>
      <w:r>
        <w:rPr>
          <w:sz w:val="24"/>
        </w:rPr>
        <w:t xml:space="preserve">  Ciudad de Guatemala y es la capital de Guatemala. Está en America Central y tiene trece millones de habitantes. Guatemala es muy interesante y es muy bonita. Los países vecinos son Belize y Mexico. El clima de Guatemala es muy bueno. Es muy tropical y caluroso en las tierras  bajas y es muy frío en las tierras  altas. En la tierra, hay muchas montañas y muchos río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n Guatemala hay mucha arquitectura diferente : colonial y antigua. Hay muy poca pobreza en Guatemala. El porcentaje de pobreza es tres punto dos por ciento.  En Guatemala hay muchos escuelas y el porcentaje de alfabetismo es sesenta y nueve punto uno por ciento. Hay muchas religiones en Guatemala, pero la religion  oficial es el catolicismo. Los idiomas en Guatemala son inglés y español,  hay inglés en la tierras de turismo y español en todo el país.</w:t>
      </w:r>
    </w:p>
    <w:p>
      <w:pPr>
        <w:pStyle w:val="Normal"/>
        <w:ind w:left="360" w:hanging="0"/>
        <w:rPr/>
      </w:pPr>
      <w:r>
        <w:rPr>
          <w:sz w:val="24"/>
        </w:rPr>
        <w:t xml:space="preserve"> </w:t>
      </w:r>
      <w:r>
        <w:rPr>
          <w:sz w:val="24"/>
        </w:rPr>
        <w:t>Guatemala es una ciudad  interesante y hay muchos museos y bibliotecas. El Archivo Nacional</w:t>
      </w:r>
      <w:r>
        <w:rPr>
          <w:color w:val="000000"/>
          <w:sz w:val="24"/>
        </w:rPr>
        <w:t xml:space="preserve">, la Biblioteca Nacional, El Museo de Arqueología y Etnología son muy  populares en Guatemala. </w:t>
      </w:r>
    </w:p>
    <w:p>
      <w:pPr>
        <w:pStyle w:val="Normal"/>
        <w:ind w:left="360" w:hanging="0"/>
        <w:rPr/>
      </w:pPr>
      <w:r>
        <w:rPr>
          <w:color w:val="000000"/>
          <w:sz w:val="24"/>
        </w:rPr>
        <w:t xml:space="preserve">Hay muchas actividades para hacer en Guatemala. Actividades  populares en Guatemala son </w:t>
      </w:r>
      <w:r>
        <w:rPr>
          <w:sz w:val="24"/>
        </w:rPr>
        <w:t xml:space="preserve">visitar la ruinas  mayas, subir a los volcanes, comprar en </w:t>
      </w:r>
      <w:r>
        <w:rPr>
          <w:color w:val="000000"/>
          <w:sz w:val="24"/>
        </w:rPr>
        <w:t>Chichicastenango, nadar en el Caribe, descenso en el río de Caabon y muchas otras actividades. La personas de Guatemala son muy interesantes y hay muchas fiestas  tradicionales . La fiestas  tradicionales son</w:t>
      </w:r>
      <w:r>
        <w:rPr>
          <w:sz w:val="24"/>
        </w:rPr>
        <w:t xml:space="preserve"> el Día de Los Santos, el Día de la Cruz, </w:t>
      </w:r>
      <w:r>
        <w:rPr>
          <w:color w:val="000000"/>
          <w:sz w:val="24"/>
        </w:rPr>
        <w:t xml:space="preserve">Jueves de Ascención , una celebración en toda Sudamérica. Hay muchos platos y bebidas  muy deliciosos. Platos tipicos son los  </w:t>
      </w:r>
      <w:r>
        <w:rPr>
          <w:sz w:val="24"/>
        </w:rPr>
        <w:t xml:space="preserve">burritos de queso y frijoles </w:t>
      </w:r>
      <w:r>
        <w:rPr>
          <w:color w:val="000000"/>
          <w:sz w:val="24"/>
        </w:rPr>
        <w:t>refritos</w:t>
      </w:r>
      <w:r>
        <w:rPr>
          <w:sz w:val="24"/>
        </w:rPr>
        <w:t xml:space="preserve">, huevos  rancheros,  plátanos  fritos, carne, tortillas, frijoles  </w:t>
      </w:r>
      <w:r>
        <w:rPr>
          <w:color w:val="000000"/>
          <w:sz w:val="24"/>
        </w:rPr>
        <w:t>refritos</w:t>
      </w:r>
      <w:r>
        <w:rPr>
          <w:sz w:val="24"/>
        </w:rPr>
        <w:t xml:space="preserve">. Bebidas tipicas en Guatemala son </w:t>
      </w:r>
      <w:r>
        <w:rPr>
          <w:color w:val="000000"/>
          <w:sz w:val="24"/>
        </w:rPr>
        <w:t xml:space="preserve">Limonada con soda,  y naranja con soda. La bebidas son muy deliciosas. Un </w:t>
      </w:r>
      <w:r>
        <w:rPr>
          <w:sz w:val="24"/>
        </w:rPr>
        <w:t xml:space="preserve">personaje famoso de Guatemala es llamado </w:t>
      </w:r>
      <w:r>
        <w:rPr>
          <w:color w:val="000000"/>
          <w:sz w:val="24"/>
        </w:rPr>
        <w:t>Ricardo Arjona. Ricardo Arjona es un ganador del Grammy Latino que es muy popular en España y América Central. En conclusión, Guatemala es una ciudad  fantástica y es perfecto par ir de vacaciones!</w:t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hyperlink r:id="rId2">
        <w:r>
          <w:rPr>
            <w:rStyle w:val="InternetLink"/>
          </w:rPr>
          <w:t>http://answers.yahoo.com/question/index?qid=20071126133830AAuLMzP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</w:rPr>
          <w:t>http://en.wikipedia.org/wiki/Guatemala</w:t>
        </w:r>
      </w:hyperlink>
    </w:p>
    <w:p>
      <w:pPr>
        <w:pStyle w:val="Normal"/>
        <w:rPr>
          <w:color w:val="000000"/>
        </w:rPr>
      </w:pPr>
      <w:hyperlink r:id="rId4">
        <w:r>
          <w:rPr>
            <w:rStyle w:val="InternetLink"/>
          </w:rPr>
          <w:t>http://www.guatemalaontheweb.com/</w:t>
        </w:r>
      </w:hyperlink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Texto corregido. Grado: 75 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The information is good , the writing needs to improve. To many words in English and the structure of your sentences still being in English 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swers.yahoo.com/question/index?qid=20071126133830AAuLMzP" TargetMode="External"/><Relationship Id="rId3" Type="http://schemas.openxmlformats.org/officeDocument/2006/relationships/hyperlink" Target="http://en.wikipedia.org/wiki/Guatemala" TargetMode="External"/><Relationship Id="rId4" Type="http://schemas.openxmlformats.org/officeDocument/2006/relationships/hyperlink" Target="http://www.guatemalaontheweb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1:35:00Z</dcterms:created>
  <dc:creator>Rachel Gaynor</dc:creator>
  <dc:description/>
  <cp:keywords/>
  <dc:language>en-US</dc:language>
  <cp:lastModifiedBy>CAC</cp:lastModifiedBy>
  <dcterms:modified xsi:type="dcterms:W3CDTF">2008-02-24T07:07:00Z</dcterms:modified>
  <cp:revision>3</cp:revision>
  <dc:subject/>
  <dc:title>Rachel Gaynor</dc:title>
</cp:coreProperties>
</file>